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lang w:val="en-US"/>
        </w:rPr>
      </w:pPr>
      <w:r>
        <w:rPr>
          <w:szCs w:val="24"/>
          <w:lang w:val="en-US" w:eastAsia="ru-RU"/>
        </w:rPr>
        <w:t>Supplementary Table S6. Ranges of morphometric measurements.</w:t>
      </w:r>
    </w:p>
    <w:tbl>
      <w:tblPr>
        <w:tblW w:w="14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455"/>
        <w:gridCol w:w="2693"/>
        <w:gridCol w:w="1276"/>
        <w:gridCol w:w="1559"/>
        <w:gridCol w:w="1718"/>
        <w:gridCol w:w="1417"/>
        <w:gridCol w:w="1559"/>
        <w:gridCol w:w="1701"/>
      </w:tblGrid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Name of strain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Sampling sit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firstLine="4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Length (μm)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Width proximally (μm)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2" w:leader="none"/>
              </w:tabs>
              <w:spacing w:lineRule="atLeast" w:line="0"/>
              <w:ind w:hanging="0"/>
              <w:jc w:val="center"/>
              <w:rPr>
                <w:lang w:val="en-US"/>
              </w:rPr>
            </w:pPr>
            <w:r>
              <w:rPr>
                <w:szCs w:val="24"/>
                <w:lang w:val="en-US"/>
              </w:rPr>
              <w:t>Width distally at apices (</w:t>
            </w:r>
            <w:r>
              <w:rPr>
                <w:szCs w:val="24"/>
              </w:rPr>
              <w:t>μ</w:t>
            </w:r>
            <w:r>
              <w:rPr>
                <w:szCs w:val="24"/>
                <w:lang w:val="en-US"/>
              </w:rPr>
              <w:t xml:space="preserve">m)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Stria per 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 μm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/>
              <w:t>Areolae in str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Areolae in 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μm</w:t>
            </w:r>
          </w:p>
        </w:tc>
      </w:tr>
      <w:tr>
        <w:trPr/>
        <w:tc>
          <w:tcPr>
            <w:tcW w:w="1444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Fra group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tLeast" w:line="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ММ9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  <w:lang w:val="en-US"/>
              </w:rPr>
              <w:t>Lake Baikal, Strait Olkhon Gat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68</w:t>
            </w:r>
            <w:r>
              <w:rPr>
                <w:szCs w:val="24"/>
              </w:rPr>
              <w:t>-17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3.0-3.</w:t>
            </w: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1-1.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-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-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tLeast" w:line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  <w:lang w:val="en-US"/>
              </w:rPr>
              <w:t>MM</w:t>
            </w:r>
            <w:r>
              <w:rPr>
                <w:szCs w:val="24"/>
              </w:rPr>
              <w:t>10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Lake Baikal, Kurkutsky Ba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61-1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.2-4.2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.9-1.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-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-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-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tLeast" w:line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  <w:lang w:val="en-US"/>
              </w:rPr>
              <w:t>MM</w:t>
            </w:r>
            <w:r>
              <w:rPr>
                <w:szCs w:val="24"/>
              </w:rPr>
              <w:t>1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Lake Baikal, Kurkutsky Ba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4-2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3.7-</w:t>
            </w:r>
            <w:r>
              <w:rPr>
                <w:szCs w:val="24"/>
                <w:lang w:val="en-US"/>
              </w:rPr>
              <w:t>4.8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0-1.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-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-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-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tLeast" w:line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ММ10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Lake Baikal, Kurkutsky Ba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</w:rPr>
              <w:t>23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-2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</w:rPr>
              <w:t>3.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-5.2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3-1.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3-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</w:rPr>
              <w:t>7-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n.d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tLeast" w:line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  <w:lang w:val="en-US"/>
              </w:rPr>
              <w:t>ACH</w:t>
            </w:r>
            <w:r>
              <w:rPr>
                <w:szCs w:val="24"/>
              </w:rPr>
              <w:t>11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Lake Baikal, Akademician Ridg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1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</w:rPr>
              <w:t>3.</w:t>
            </w: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-4.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0-1.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-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-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tLeast" w:line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M11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Lake Baikal,  Cape Khobo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0-1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.4-5.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.8-2.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-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-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-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tLeast" w:line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ММ14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Lake Baikal, Strait Olkhon Gat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9-1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.5-3.4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.9-1.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-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-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-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tLeast" w:line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К14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  <w:lang w:val="en-US"/>
              </w:rPr>
              <w:t>Lake Baikal, near the settlement of Bolshie Kot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lang w:val="en-US"/>
              </w:rPr>
              <w:t>08</w:t>
            </w:r>
            <w:r>
              <w:rPr>
                <w:szCs w:val="24"/>
              </w:rPr>
              <w:t>-2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.1-4.2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2-1.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-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-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tLeast" w:line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L14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Lake Baikal, Listvennichneyi Ba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0-1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.5-3.</w:t>
            </w: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1-1.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-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-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tLeast" w:line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L1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Lake Baikal, Listvennichneyi Ba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9-1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.5-4.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0-1.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-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>-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tLeast" w:line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MM23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Lake Baikal, Strait Olkhon Gat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0-15</w:t>
            </w: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3.0-3.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.8-1.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8-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-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tLeast" w:line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ММ2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Lake Baikal, Strait Olkhon Gat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-23</w:t>
            </w: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.2-4.4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2-2.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3-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-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-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tLeast" w:line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MM24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Lake Baikal, Strait Olkhon Gat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22-15</w:t>
            </w: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.1-4.7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0-1.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-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-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7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Name of strain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Sampling sit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firstLine="4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Length (μm)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Width proximally (μm)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2" w:leader="none"/>
              </w:tabs>
              <w:spacing w:lineRule="atLeast" w:line="0"/>
              <w:ind w:hanging="0"/>
              <w:jc w:val="center"/>
              <w:rPr>
                <w:lang w:val="en-US"/>
              </w:rPr>
            </w:pPr>
            <w:r>
              <w:rPr>
                <w:szCs w:val="24"/>
                <w:lang w:val="en-US"/>
              </w:rPr>
              <w:t>Width distally at apices (</w:t>
            </w:r>
            <w:r>
              <w:rPr>
                <w:szCs w:val="24"/>
              </w:rPr>
              <w:t>μ</w:t>
            </w:r>
            <w:r>
              <w:rPr>
                <w:szCs w:val="24"/>
                <w:lang w:val="en-US"/>
              </w:rPr>
              <w:t xml:space="preserve">m)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Stria per 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 μm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/>
              <w:t>Areolae in str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Areolae in 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μm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tLeast" w:line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MM24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Lake Baikal, Strait Olkhon Gat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</w:rPr>
              <w:t>13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>-19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3.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4.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1-1.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-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-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-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tLeast" w:line="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</w:rPr>
              <w:t>MM24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Lake Baikal, Strait Olkhon Gat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lang w:val="en-US"/>
              </w:rPr>
              <w:t>8</w:t>
            </w:r>
            <w:r>
              <w:rPr>
                <w:szCs w:val="24"/>
              </w:rPr>
              <w:t>-17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.3-4.2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3-1.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-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-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-7</w:t>
            </w:r>
          </w:p>
        </w:tc>
      </w:tr>
      <w:tr>
        <w:trPr/>
        <w:tc>
          <w:tcPr>
            <w:tcW w:w="1444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4"/>
                <w:highlight w:val="green"/>
                <w:lang w:val="en-US"/>
              </w:rPr>
            </w:pPr>
            <w:r>
              <w:rPr>
                <w:b/>
                <w:lang w:val="en-US"/>
              </w:rPr>
              <w:t xml:space="preserve">Fra group </w:t>
            </w:r>
            <w:r>
              <w:rPr>
                <w:b/>
                <w:szCs w:val="24"/>
                <w:lang w:val="en-US"/>
              </w:rPr>
              <w:t xml:space="preserve"> </w:t>
            </w:r>
            <w:r>
              <w:rPr>
                <w:b/>
                <w:lang w:val="en-US"/>
              </w:rPr>
              <w:t>(</w:t>
            </w:r>
            <w:r>
              <w:rPr>
                <w:b/>
                <w:i/>
                <w:szCs w:val="24"/>
                <w:lang w:val="en-US"/>
              </w:rPr>
              <w:t>rbc</w:t>
            </w:r>
            <w:r>
              <w:rPr>
                <w:b/>
                <w:szCs w:val="24"/>
                <w:lang w:val="en-US"/>
              </w:rPr>
              <w:t xml:space="preserve">L - </w:t>
            </w:r>
            <w:r>
              <w:rPr>
                <w:b/>
                <w:lang w:val="en-US"/>
              </w:rPr>
              <w:t>n.d.</w:t>
            </w:r>
            <w:r>
              <w:rPr>
                <w:b/>
                <w:vertAlign w:val="superscript"/>
                <w:lang w:val="en-US"/>
              </w:rPr>
              <w:t>*</w:t>
            </w:r>
            <w:r>
              <w:rPr>
                <w:b/>
                <w:lang w:val="en-US"/>
              </w:rPr>
              <w:t>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tLeast" w:line="0"/>
              <w:ind w:left="0" w:hanging="0"/>
              <w:jc w:val="center"/>
              <w:rPr>
                <w:b/>
                <w:b/>
                <w:szCs w:val="24"/>
                <w:highlight w:val="green"/>
                <w:lang w:val="en-US"/>
              </w:rPr>
            </w:pPr>
            <w:r>
              <w:rPr>
                <w:b/>
                <w:szCs w:val="24"/>
                <w:highlight w:val="green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ММ10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  <w:lang w:val="en-US"/>
              </w:rPr>
              <w:t>Lake Baikal, Kurkutsky Ba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4-2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  <w:lang w:val="en-US"/>
              </w:rPr>
              <w:t>3.0-4.8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.2-1.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-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-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tLeast" w:line="0"/>
              <w:ind w:left="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CH10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Lake Baikal, Akademician Ridg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6-2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.5-4.3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0-3.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3-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-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-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tLeast" w:line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CH11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Lake Baikal, Akademician Ridg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</w:rPr>
              <w:t>13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-1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.9-3.8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.8-1.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-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-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-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tLeast" w:line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К14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  <w:lang w:val="en-US"/>
              </w:rPr>
              <w:t>Lake Baikal, near the settlement of Bolshie Kot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17-3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.9-4.</w:t>
            </w: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1-1.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</w:rPr>
              <w:t>13-1</w:t>
            </w: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-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tLeast" w:line="0"/>
              <w:ind w:left="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L14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Lake Baikal, Listvennichneyi Ba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5-1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.5-4.1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0-1.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-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-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tLeast" w:line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ММ24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Lake Baikal, Strait Olkhon Gat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0-1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</w:rPr>
              <w:t>2.</w:t>
            </w:r>
            <w:r>
              <w:rPr>
                <w:szCs w:val="24"/>
                <w:lang w:val="en-US"/>
              </w:rPr>
              <w:t>8</w:t>
            </w:r>
            <w:r>
              <w:rPr>
                <w:szCs w:val="24"/>
              </w:rPr>
              <w:t>-3.8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.9-1.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-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-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.д</w:t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2</w:t>
            </w:r>
            <w:r>
              <w:rPr>
                <w:b/>
                <w:szCs w:val="24"/>
                <w:lang w:val="en-US"/>
              </w:rPr>
              <w:t>1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strain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5-3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5-5.2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0.8-1.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2-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5</w:t>
            </w:r>
            <w:r>
              <w:rPr>
                <w:b/>
                <w:szCs w:val="24"/>
                <w:lang w:val="en-US"/>
              </w:rPr>
              <w:t>-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6-8</w:t>
            </w:r>
          </w:p>
        </w:tc>
      </w:tr>
      <w:tr>
        <w:trPr/>
        <w:tc>
          <w:tcPr>
            <w:tcW w:w="1444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ln1 group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tLeast" w:line="0"/>
              <w:ind w:left="0"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ММ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Lake Baikal, Strait Olkhon Gat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30-2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3.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-4.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4-1.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-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-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tLeast" w:line="0"/>
              <w:ind w:left="0" w:hanging="0"/>
              <w:jc w:val="center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  <w:lang w:val="en-US"/>
              </w:rPr>
              <w:t>MM</w:t>
            </w:r>
            <w:r>
              <w:rPr>
                <w:szCs w:val="24"/>
              </w:rPr>
              <w:t>11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Lake Baikal,  Cape Khobo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33-1</w:t>
            </w:r>
            <w:r>
              <w:rPr>
                <w:szCs w:val="24"/>
                <w:lang w:val="en-US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.2-3.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.8-1.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  <w:lang w:val="en-US"/>
              </w:rPr>
              <w:t>13-</w:t>
            </w:r>
            <w:r>
              <w:rPr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-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tLeast" w:line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MM24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Lake Baikal, Strait Olkhon Gat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95-20</w:t>
            </w: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</w:rPr>
              <w:t>4.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-5.4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3-1.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-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7-</w:t>
            </w: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-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tLeast" w:line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</w:rPr>
              <w:t>3В</w:t>
            </w:r>
            <w:r>
              <w:rPr>
                <w:szCs w:val="24"/>
                <w:lang w:val="en-US"/>
              </w:rPr>
              <w:t>35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  <w:lang w:val="en-US"/>
              </w:rPr>
              <w:t>Lake Baikal, 3 km from Baikalsko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0-1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.7-3.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.8.-1.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-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-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lang w:val="en-US"/>
              </w:rPr>
              <w:t>-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tLeast" w:line="0"/>
              <w:ind w:left="0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xBK28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pacing w:val="-20"/>
                <w:szCs w:val="24"/>
                <w:lang w:val="en-US"/>
              </w:rPr>
            </w:pPr>
            <w:r>
              <w:rPr>
                <w:spacing w:val="-20"/>
                <w:szCs w:val="24"/>
                <w:lang w:val="en-US"/>
              </w:rPr>
              <w:t>Lake Baikal, near the settlement of Bolshie Kot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5-2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.8-</w:t>
            </w:r>
            <w:r>
              <w:rPr>
                <w:szCs w:val="24"/>
                <w:lang w:val="en-US"/>
              </w:rPr>
              <w:t>5.1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.9-1.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-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-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Name of strain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Sampling sit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4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Length (μm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Width proximally (μm)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2" w:leader="none"/>
              </w:tabs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szCs w:val="24"/>
                <w:lang w:val="en-US"/>
              </w:rPr>
              <w:t>Width distally at apices (</w:t>
            </w:r>
            <w:r>
              <w:rPr>
                <w:szCs w:val="24"/>
              </w:rPr>
              <w:t>μ</w:t>
            </w:r>
            <w:r>
              <w:rPr>
                <w:szCs w:val="24"/>
                <w:lang w:val="en-US"/>
              </w:rPr>
              <w:t xml:space="preserve">m)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Stria per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 μm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Areolae in str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Areolae in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μm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tLeast" w:line="0"/>
              <w:ind w:left="0" w:hanging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xA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Lake Baikal, near the settlement of Bolshie Kot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7-8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.4-4.6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-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tLeast" w:line="0"/>
              <w:ind w:left="0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.0903</w:t>
            </w:r>
            <w:r>
              <w:rPr>
                <w:szCs w:val="24"/>
                <w:lang w:val="en-US"/>
              </w:rPr>
              <w:t>-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Lake Khuvsgu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0-1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-4.8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2" w:leader="none"/>
              </w:tabs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>.9-1.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firstLine="17"/>
              <w:jc w:val="center"/>
              <w:rPr>
                <w:szCs w:val="24"/>
              </w:rPr>
            </w:pPr>
            <w:r>
              <w:rPr>
                <w:szCs w:val="24"/>
              </w:rPr>
              <w:t>12-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-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-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tLeast" w:line="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5.0227-</w:t>
            </w:r>
            <w:r>
              <w:rPr>
                <w:szCs w:val="24"/>
                <w:lang w:val="en-US"/>
              </w:rPr>
              <w:t>F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Lake Matan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2-18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.1-5.6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2" w:leader="none"/>
              </w:tabs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.2-2.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firstLine="17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-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-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-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tLeast" w:line="0"/>
              <w:ind w:left="0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.0228</w:t>
            </w:r>
            <w:r>
              <w:rPr>
                <w:szCs w:val="24"/>
                <w:lang w:val="en-US"/>
              </w:rPr>
              <w:t>-YH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hybrid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AxBK</w:t>
            </w:r>
            <w:r>
              <w:rPr>
                <w:szCs w:val="24"/>
              </w:rPr>
              <w:t xml:space="preserve">280 </w:t>
            </w:r>
            <w:r>
              <w:rPr>
                <w:szCs w:val="24"/>
                <w:lang w:val="en-US"/>
              </w:rPr>
              <w:t xml:space="preserve">and </w:t>
            </w:r>
            <w:r>
              <w:rPr>
                <w:szCs w:val="24"/>
              </w:rPr>
              <w:t>5.0903</w:t>
            </w:r>
            <w:r>
              <w:rPr>
                <w:szCs w:val="24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11-3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.8-5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2" w:leader="none"/>
              </w:tabs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.6-2.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firstLine="17"/>
              <w:jc w:val="center"/>
              <w:rPr>
                <w:szCs w:val="24"/>
              </w:rPr>
            </w:pPr>
            <w:r>
              <w:rPr>
                <w:szCs w:val="24"/>
              </w:rPr>
              <w:t>13-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-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-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tLeast" w:line="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0.0228</w:t>
            </w:r>
            <w:r>
              <w:rPr>
                <w:szCs w:val="24"/>
                <w:lang w:val="en-US"/>
              </w:rPr>
              <w:t>-Y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hybrid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AxBK28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and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5.0903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9-2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-6.3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2" w:leader="none"/>
              </w:tabs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.1-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firstLine="17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-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7-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-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tLeast" w:line="0"/>
              <w:ind w:left="0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0228-B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hybrid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AxBK28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and 5.0903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8-1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.3-4.7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2" w:leader="none"/>
              </w:tabs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.4-2.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firstLine="17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-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-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-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tLeast" w:line="0"/>
              <w:ind w:left="0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0319-YB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hybrid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AxBK</w:t>
            </w:r>
            <w:r>
              <w:rPr>
                <w:szCs w:val="24"/>
              </w:rPr>
              <w:t xml:space="preserve">280 </w:t>
            </w:r>
            <w:r>
              <w:rPr>
                <w:szCs w:val="24"/>
                <w:lang w:val="en-US"/>
              </w:rPr>
              <w:t xml:space="preserve">and </w:t>
            </w:r>
            <w:r>
              <w:rPr>
                <w:szCs w:val="24"/>
              </w:rPr>
              <w:t>5.0227-</w:t>
            </w:r>
            <w:r>
              <w:rPr>
                <w:szCs w:val="24"/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12-2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.5-4.6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2" w:leader="none"/>
              </w:tabs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.4-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firstLine="17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-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-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-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tLeast" w:line="0"/>
              <w:ind w:left="0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0319-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hybrid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AxBK</w:t>
            </w:r>
            <w:r>
              <w:rPr>
                <w:szCs w:val="24"/>
              </w:rPr>
              <w:t xml:space="preserve">280 </w:t>
            </w:r>
            <w:r>
              <w:rPr>
                <w:szCs w:val="24"/>
                <w:lang w:val="en-US"/>
              </w:rPr>
              <w:t xml:space="preserve">and </w:t>
            </w:r>
            <w:r>
              <w:rPr>
                <w:szCs w:val="24"/>
              </w:rPr>
              <w:t>5.0227-</w:t>
            </w:r>
            <w:r>
              <w:rPr>
                <w:szCs w:val="24"/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77-2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.5-5.4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2" w:leader="none"/>
              </w:tabs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.5-3.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firstLine="17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-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-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-6</w:t>
            </w:r>
          </w:p>
        </w:tc>
      </w:tr>
      <w:tr>
        <w:trPr/>
        <w:tc>
          <w:tcPr>
            <w:tcW w:w="1444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lang w:val="en-US"/>
              </w:rPr>
              <w:t>Uln1 group (</w:t>
            </w:r>
            <w:r>
              <w:rPr>
                <w:b/>
                <w:i/>
                <w:szCs w:val="24"/>
                <w:lang w:val="en-US"/>
              </w:rPr>
              <w:t>rbc</w:t>
            </w:r>
            <w:r>
              <w:rPr>
                <w:b/>
                <w:szCs w:val="24"/>
                <w:lang w:val="en-US"/>
              </w:rPr>
              <w:t>L</w:t>
            </w:r>
            <w:r>
              <w:rPr>
                <w:b/>
                <w:lang w:val="en-US"/>
              </w:rPr>
              <w:t xml:space="preserve"> - n.d.</w:t>
            </w:r>
            <w:r>
              <w:rPr>
                <w:b/>
                <w:vertAlign w:val="superscript"/>
                <w:lang w:val="en-US"/>
              </w:rPr>
              <w:t>*</w:t>
            </w:r>
            <w:r>
              <w:rPr>
                <w:b/>
                <w:lang w:val="en-US"/>
              </w:rPr>
              <w:t>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tLeast" w:line="0"/>
              <w:ind w:left="0"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В</w:t>
            </w:r>
            <w:r>
              <w:rPr>
                <w:szCs w:val="24"/>
                <w:lang w:val="en-US"/>
              </w:rPr>
              <w:t>35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Lake Baikal, 3 km from Baikalsko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90-2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.0-3.7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9-1.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-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-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-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tLeast" w:line="0"/>
              <w:ind w:left="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  <w:lang w:val="en-US"/>
              </w:rPr>
              <w:t>ACH27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Lake Baikal, Akademician Ridg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12-2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.5-3.5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1-1.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-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-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-6</w:t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10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strains (excluding hybrids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67</w:t>
            </w:r>
            <w:r>
              <w:rPr>
                <w:b/>
                <w:szCs w:val="24"/>
              </w:rPr>
              <w:t>-235</w:t>
            </w:r>
            <w:r>
              <w:rPr>
                <w:b/>
                <w:szCs w:val="24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2.2-5.4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0.8-1.</w:t>
            </w:r>
            <w:r>
              <w:rPr>
                <w:b/>
                <w:szCs w:val="24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11-1</w:t>
            </w:r>
            <w:r>
              <w:rPr>
                <w:b/>
                <w:szCs w:val="24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5</w:t>
            </w:r>
            <w:r>
              <w:rPr>
                <w:b/>
                <w:szCs w:val="24"/>
              </w:rPr>
              <w:t>-</w:t>
            </w:r>
            <w:r>
              <w:rPr>
                <w:b/>
                <w:szCs w:val="24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4-</w:t>
            </w:r>
            <w:r>
              <w:rPr>
                <w:b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1444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lang w:val="en-US"/>
              </w:rPr>
              <w:t xml:space="preserve">Uln2 group </w:t>
            </w:r>
          </w:p>
        </w:tc>
      </w:tr>
      <w:tr>
        <w:trPr/>
        <w:tc>
          <w:tcPr>
            <w:tcW w:w="1444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ln2a group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tLeast" w:line="0"/>
              <w:ind w:left="0"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LAB5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Lake Labynky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lang w:val="en-US"/>
              </w:rPr>
              <w:t>27-</w:t>
            </w:r>
            <w:r>
              <w:rPr>
                <w:szCs w:val="24"/>
              </w:rPr>
              <w:t>2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5.</w:t>
            </w:r>
            <w:r>
              <w:rPr>
                <w:szCs w:val="24"/>
                <w:lang w:val="en-US"/>
              </w:rPr>
              <w:t>0-</w:t>
            </w:r>
            <w:r>
              <w:rPr>
                <w:szCs w:val="24"/>
              </w:rPr>
              <w:t>5.</w:t>
            </w: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.7</w:t>
            </w: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2.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-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lang w:val="en-US"/>
              </w:rPr>
              <w:t>-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ind w:left="0" w:hanging="0"/>
              <w:rPr>
                <w:szCs w:val="24"/>
                <w:highlight w:val="green"/>
                <w:lang w:val="en-US"/>
              </w:rPr>
            </w:pPr>
            <w:r>
              <w:rPr>
                <w:szCs w:val="24"/>
                <w:highlight w:val="green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lang w:val="en-US"/>
              </w:rPr>
              <w:t>Uln2b group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0"/>
              <w:jc w:val="cente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tLeast" w:line="0"/>
              <w:ind w:left="0" w:hanging="0"/>
              <w:jc w:val="center"/>
              <w:rPr>
                <w:iCs/>
                <w:color w:val="000000"/>
                <w:szCs w:val="24"/>
                <w:highlight w:val="green"/>
              </w:rPr>
            </w:pPr>
            <w:r>
              <w:rPr>
                <w:iCs/>
                <w:color w:val="000000"/>
                <w:szCs w:val="24"/>
                <w:highlight w:val="green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BZ 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Bargusinsky Ba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88-3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.9-5.2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.6-2.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-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6-</w:t>
            </w: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tLeast" w:line="0"/>
              <w:ind w:left="0" w:hanging="0"/>
              <w:jc w:val="center"/>
              <w:rPr>
                <w:iCs/>
                <w:color w:val="000000"/>
                <w:szCs w:val="24"/>
                <w:highlight w:val="green"/>
              </w:rPr>
            </w:pPr>
            <w:r>
              <w:rPr>
                <w:iCs/>
                <w:color w:val="000000"/>
                <w:szCs w:val="24"/>
                <w:highlight w:val="green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BZ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Bargusinsky Ba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</w:rPr>
              <w:t>19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-2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3.5-4.</w:t>
            </w: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.2-3.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-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-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tLeast" w:line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LAB5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Lake Labynky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</w:rPr>
              <w:t>258</w:t>
            </w: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2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4.4</w:t>
            </w: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6.</w:t>
            </w: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</w:rPr>
              <w:t>1.9</w:t>
            </w: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2.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-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-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-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tLeast" w:line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LAB5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Lake Labynky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15-2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</w:rPr>
              <w:t>4.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-5.8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8-2.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-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-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4-5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Name of strain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Sampling sit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4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Length (μm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Width proximally (μm)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2" w:leader="none"/>
              </w:tabs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szCs w:val="24"/>
                <w:lang w:val="en-US"/>
              </w:rPr>
              <w:t>Width distally at apices (</w:t>
            </w:r>
            <w:r>
              <w:rPr>
                <w:szCs w:val="24"/>
              </w:rPr>
              <w:t>μ</w:t>
            </w:r>
            <w:r>
              <w:rPr>
                <w:szCs w:val="24"/>
                <w:lang w:val="en-US"/>
              </w:rPr>
              <w:t xml:space="preserve">m)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Stria per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 μm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Areolae in str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Areolae in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μm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tLeast" w:line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ММ12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Lake Baikal, Cape Zundu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</w:rPr>
              <w:t>185-3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</w:rPr>
              <w:t>4.0-5.2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.2-4.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-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</w:rPr>
              <w:t>5-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4-5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tLeast" w:line="0"/>
              <w:ind w:left="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BZ25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Lake Baikal, Bargusinsky Ba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</w:rPr>
              <w:t>323-3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</w:rPr>
              <w:t>5.1-6.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.5-3.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-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-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tLeast" w:line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  <w:lang w:val="en-US"/>
              </w:rPr>
              <w:t>L</w:t>
            </w:r>
            <w:r>
              <w:rPr>
                <w:szCs w:val="24"/>
              </w:rPr>
              <w:t>25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Lake Baikal, Listvennichneyi Ba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9-1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</w:rPr>
              <w:t>3.</w:t>
            </w:r>
            <w:r>
              <w:rPr>
                <w:szCs w:val="24"/>
                <w:lang w:val="en-US"/>
              </w:rPr>
              <w:t>6-6.3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.6-3.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11-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-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-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tLeast" w:line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BZ26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Lake Baikal, Bargusinsky Ba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lang w:val="en-US"/>
              </w:rPr>
              <w:t>41</w:t>
            </w:r>
            <w:r>
              <w:rPr>
                <w:szCs w:val="24"/>
              </w:rPr>
              <w:t>-34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.4-5.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.0-2.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0-1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-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tLeast" w:line="0"/>
              <w:ind w:left="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ChZ44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Lake Baikal, Chivyrkuysky Ba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303-41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4.0-5.</w:t>
            </w: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.1-4.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-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-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1444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lang w:val="en-US"/>
              </w:rPr>
              <w:t>Uln2 group (</w:t>
            </w:r>
            <w:r>
              <w:rPr>
                <w:b/>
                <w:i/>
                <w:szCs w:val="24"/>
                <w:lang w:val="en-US"/>
              </w:rPr>
              <w:t>rbc</w:t>
            </w:r>
            <w:r>
              <w:rPr>
                <w:b/>
                <w:szCs w:val="24"/>
                <w:lang w:val="en-US"/>
              </w:rPr>
              <w:t>L</w:t>
            </w:r>
            <w:r>
              <w:rPr>
                <w:b/>
                <w:lang w:val="en-US"/>
              </w:rPr>
              <w:t xml:space="preserve"> - n.d.</w:t>
            </w:r>
            <w:r>
              <w:rPr>
                <w:b/>
                <w:vertAlign w:val="superscript"/>
                <w:lang w:val="en-US"/>
              </w:rPr>
              <w:t>*</w:t>
            </w:r>
            <w:r>
              <w:rPr>
                <w:b/>
                <w:lang w:val="en-US"/>
              </w:rPr>
              <w:t>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tLeast" w:line="0"/>
              <w:ind w:left="0"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Z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Lake Baikal, Bargusinsky Ba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70-4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.2-5.5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.9-2.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1" w:hanging="0"/>
              <w:jc w:val="center"/>
              <w:rPr/>
            </w:pPr>
            <w:r>
              <w:rPr>
                <w:szCs w:val="24"/>
                <w:lang w:val="en-US"/>
              </w:rPr>
              <w:t>11-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-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1" w:hanging="0"/>
              <w:jc w:val="cente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tLeast" w:line="0"/>
              <w:ind w:left="0" w:hanging="0"/>
              <w:jc w:val="cente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Z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1" w:hanging="0"/>
              <w:jc w:val="center"/>
              <w:rPr>
                <w:szCs w:val="24"/>
              </w:rPr>
            </w:pPr>
            <w:r>
              <w:rPr>
                <w:szCs w:val="24"/>
              </w:rPr>
              <w:t>Lake Baikal, Bargusinsky Ba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40-34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.2-5.6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.8-2.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-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-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1" w:hanging="0"/>
              <w:jc w:val="center"/>
              <w:rPr>
                <w:szCs w:val="24"/>
              </w:rPr>
            </w:pPr>
            <w:r>
              <w:rPr>
                <w:szCs w:val="24"/>
              </w:rPr>
              <w:t>н.д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tLeast" w:line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LAB5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1" w:hanging="0"/>
              <w:jc w:val="center"/>
              <w:rPr>
                <w:szCs w:val="24"/>
              </w:rPr>
            </w:pPr>
            <w:r>
              <w:rPr>
                <w:szCs w:val="24"/>
              </w:rPr>
              <w:t>Lake Labynky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32-2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.4-5.8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.0-2.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-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-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1" w:hanging="0"/>
              <w:jc w:val="cente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tLeast" w:line="0"/>
              <w:ind w:left="0" w:hanging="0"/>
              <w:jc w:val="cente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LAB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1" w:hanging="0"/>
              <w:jc w:val="center"/>
              <w:rPr>
                <w:szCs w:val="24"/>
              </w:rPr>
            </w:pPr>
            <w:r>
              <w:rPr>
                <w:szCs w:val="24"/>
              </w:rPr>
              <w:t>Lake Labynky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35-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.5-6.4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.3-3.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-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1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7-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1" w:hanging="0"/>
              <w:jc w:val="center"/>
              <w:rPr>
                <w:iCs/>
                <w:color w:val="000000"/>
                <w:szCs w:val="24"/>
              </w:rPr>
            </w:pPr>
            <w:r>
              <w:rPr>
                <w:szCs w:val="24"/>
              </w:rPr>
              <w:t>н.д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tLeast" w:line="0"/>
              <w:ind w:left="0" w:hanging="0"/>
              <w:jc w:val="cente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LAB62/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1" w:hanging="0"/>
              <w:jc w:val="center"/>
              <w:rPr>
                <w:szCs w:val="24"/>
              </w:rPr>
            </w:pPr>
            <w:r>
              <w:rPr>
                <w:szCs w:val="24"/>
              </w:rPr>
              <w:t>Lake Labynky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67-27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5.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6.4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.4-3.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-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-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1" w:hanging="0"/>
              <w:jc w:val="center"/>
              <w:rPr>
                <w:szCs w:val="24"/>
              </w:rPr>
            </w:pPr>
            <w:r>
              <w:rPr>
                <w:szCs w:val="24"/>
              </w:rPr>
              <w:t>н.д.</w:t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15 </w:t>
            </w:r>
            <w:r>
              <w:rPr>
                <w:b/>
                <w:szCs w:val="24"/>
                <w:lang w:val="en-US"/>
              </w:rPr>
              <w:t>strain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-4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5-6.4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b/>
                <w:szCs w:val="24"/>
              </w:rPr>
              <w:t>1.4-4.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-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-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-5</w:t>
            </w:r>
          </w:p>
        </w:tc>
      </w:tr>
    </w:tbl>
    <w:p>
      <w:pPr>
        <w:pStyle w:val="Normal"/>
        <w:spacing w:lineRule="atLeast" w:line="0"/>
        <w:rPr>
          <w:lang w:val="en-US"/>
        </w:rPr>
      </w:pPr>
      <w:r>
        <w:rPr>
          <w:lang w:val="en-US"/>
        </w:rPr>
        <w:t xml:space="preserve">* - Strains for which the </w:t>
      </w:r>
      <w:r>
        <w:rPr>
          <w:i/>
          <w:lang w:val="en-US"/>
        </w:rPr>
        <w:t>rbc</w:t>
      </w:r>
      <w:r>
        <w:rPr>
          <w:lang w:val="en-US"/>
        </w:rPr>
        <w:t>L genes have not been sequenced.</w:t>
      </w:r>
    </w:p>
    <w:p>
      <w:pPr>
        <w:pStyle w:val="Normal"/>
        <w:spacing w:lineRule="atLeast" w:line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5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A3">
    <w:name w:val="A3"/>
    <w:qFormat/>
    <w:rPr>
      <w:color w:val="000000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21"/>
      <w:ind w:hanging="0"/>
    </w:pPr>
    <w:rPr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3:00:00Z</dcterms:created>
  <dc:creator>Kate</dc:creator>
  <dc:description/>
  <cp:keywords/>
  <dc:language>en-US</dc:language>
  <cp:lastModifiedBy>Dusya</cp:lastModifiedBy>
  <cp:lastPrinted>2022-06-23T14:05:00Z</cp:lastPrinted>
  <dcterms:modified xsi:type="dcterms:W3CDTF">2022-09-14T06:06:00Z</dcterms:modified>
  <cp:revision>6</cp:revision>
  <dc:subject/>
  <dc:title/>
</cp:coreProperties>
</file>